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Název zakázk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řípadové studie pro projekt </w:t>
      </w:r>
      <w:r>
        <w:rPr>
          <w:rFonts w:cs="Times New Roman" w:ascii="Times New Roman" w:hAnsi="Times New Roman"/>
          <w:sz w:val="23"/>
        </w:rPr>
        <w:t>Škola pro udržitelný život – vzdělávání pro udržitelný rozvoj a tvorba sítě škol a jejich partner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ákladní identifikační údaje uchazeč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ídlo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Č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Č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tární zástupc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ní osoba a kontakt (telefon, e-mail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ílčí části zakázky, pro které je nabídka podávána (tedy počet a názvy případových studií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v Kč bez DPH (za každou dílčí část)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bídková cena v Kč včetně DPH (za každou dílčí část)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 za celou nabídku v Kč bez DPH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Nabídková cena za celou nabídku v Kč včetně DPH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 …………………….. dne ……………………. </w:t>
        <w:tab/>
        <w:tab/>
        <w:t xml:space="preserve">Oprávněná osoba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Podpis oprávněné osoby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51:00Z</dcterms:created>
  <dc:creator>NB</dc:creator>
  <dc:description/>
  <cp:keywords/>
  <dc:language>en-US</dc:language>
  <cp:lastModifiedBy>Ladislav Hanuš</cp:lastModifiedBy>
  <cp:lastPrinted>2010-08-26T10:19:00Z</cp:lastPrinted>
  <dcterms:modified xsi:type="dcterms:W3CDTF">2010-08-26T08:33:00Z</dcterms:modified>
  <cp:revision>10</cp:revision>
  <dc:subject/>
  <dc:title>Název zakázky: Organizační zajištění kurzů v krajích pro projekt „Škola pro udržitelný život – vzdělávání pro udržitelný rozvoj a tvorba sítě škol a jejich partnerů“ </dc:title>
</cp:coreProperties>
</file>